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176"/>
        <w:gridCol w:w="831"/>
        <w:gridCol w:w="696"/>
        <w:gridCol w:w="304"/>
        <w:gridCol w:w="2052"/>
        <w:gridCol w:w="3509"/>
        <w:gridCol w:w="390"/>
        <w:gridCol w:w="361"/>
        <w:gridCol w:w="1382"/>
        <w:gridCol w:w="1972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Njemačka- gospodarska velesila</w:t>
            </w:r>
          </w:p>
        </w:tc>
      </w:tr>
      <w:tr>
        <w:trPr>
          <w:trHeight w:val="345" w:hRule="atLeast"/>
        </w:trPr>
        <w:tc>
          <w:tcPr>
            <w:tcW w:w="4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33. </w:t>
            </w:r>
          </w:p>
        </w:tc>
        <w:tc>
          <w:tcPr>
            <w:tcW w:w="6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nalizira posebnosti i značenje Njemačke u Europi i svijetu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pisuje značaj Njemačke u Europi.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osebnosti Njemačke i daje primjer značenja Njemačke u Europi i svijetu.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Obrazlaže povezanost prirodnih obilježja s mogućnostima valorizacije prostora na primjeru Njemačke.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/>
              </w:rPr>
              <w:t>Analizira posebnosti i značenje Njemačke u Europi i svijet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prepoznatljivosti Njemačke prikazane na grafičkom prilog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Genial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o ujedinjenju Njemačke i odgovara na pit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zloge podizanja Berlinskog zid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dinu ujedinjenja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Njemačke s brojem stanovnika ostalih država Srednj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jemačku kao najmnogoljudniju državu Srednj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jemačku kao državu s velikim udjelom stranih rad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loge velikog udjela stranih rad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jemačku kao saveznu državu  s visokim stupnjem urbanizac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uvjete gospodarskog razvoja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e priloge priložene u digitalnom alatu Genially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poznatije industrijske proizvode i kompanije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iz izrađen u digitalnom alatu Genial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zadatak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ovoljan geografski položaj, najmnogoljudnija država, gospodarska velesila, značaj tercijarnih djelatnosti, članica G-7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odgovar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 pitanje učitelja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prepoznatljivosti Njemačke prikazane na grafičkom prilogu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jic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grafički prilog na kojem su prikazane neke od prepoznatljivosti Njemačke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Prepoznaješ li neke od prepoznatljivosti Njemačke prikazane na grafičkom prilogu?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poznatljivosti Njemačke prikazane na grafičkom prilogu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na ploču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luš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ema uputama učitel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adatke u digitalnom alatu Genial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o ujedinjenju Njemačke i odgovara na pitanj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azloge podizanja Berlinskog zid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dinu ujedinjenja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moću geografske karte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eografski položaj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analizom podataka u tablicu u udžbeniku na str. 1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roj stanovnika Njemačke s brojem stanovnika ostalih država Srednj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pozna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jemačku kao najmnogoljudniju državu Srednje Europ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rafikon u udžbeniku na str. 103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pozna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jemačku kao državu s velikim udjelom stranih rad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azloge velikog udjela stranih radni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čit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kst u udžbeniku na str. 107.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jemačku kao saveznu državu  s visokim stupnjem urbanizacij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isjeća se ranije stečenih znanja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eduvjete gospodarskog razvoja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grafičke priloge priložene u digitalnom alatu Genially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jpoznatije industrijske proizvode i kompanije Njemač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viz izrađen u digitalnom alatu Geniall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ezent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čitelju i ostalim učenicima u razredu bilješk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orig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i kviz izrađene u digitalnom alatu Genially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6d7c560b6e60da79c65af/presentation-njemacka-gospodarska-velesil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7064578c7db0da079ee7e/interactive-content-koliko-poznajes-njemacko-gospodarstvo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cima upute za rad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 rad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je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datak u digitalnom alatu Geniall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odgovora</w:t>
            </w:r>
          </w:p>
        </w:tc>
        <w:tc>
          <w:tcPr>
            <w:tcW w:w="6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ješenja zadatk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u povratnu informaciju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jemačka- gospodarska velesil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kon Drugog svjetskog rata podjela na DR Njemačku i SR Njemačk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89. godine rušenje Berlinskog zid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0. ujedinjenje Njemačk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oljan prometno-geografski položaj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dunavska i porajnska zemlj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mnogoljudnija država Srednje Euro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liki udio stranih radnik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lavni grad Berli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eći udio gradskog stanovništva u Srednjoj Europ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avezna republika (16 saveznih zemalj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ospodarska velesila Europ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eduvjeti gospodarskog razvoja   </w:t>
            </w:r>
          </w:p>
          <w:p>
            <w:pPr>
              <w:pStyle w:val="Normal"/>
              <w:spacing w:lineRule="auto" w:line="360" w:before="0" w:after="0"/>
              <w:ind w:left="3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voljan prometno-geografski položaj, prirodna osnova,bogatstvo ruda, obrazovano stanovništvo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vijene sve gospodarske djelatnos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oljoprivreda- žitarice, krumpir, industrijsko i krmno bilje, meso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izvodnja smeđeg ugljena- vodeća u svije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aznolika industrija    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automobilska (Mercedes, BMW, Audi, Porsche, Volkswagen)    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izvodnja kamiona i autobusa (MAN)     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otehnička (Siemens, Bosch)    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armaceutska ( Bayer)      kozmetička (Nivea), kemijsk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hrambe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lazna kartica- zadatak u digitalnom alatu Genially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i „osobnu iskaznicu“ Njemačke na kojoj ćeš nacrtati zastavu, upisati podatke o broju stanovnika, površini, BND, gustoći naseljenosti, službenom jezik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Pokaži Njemačku na geografskoj karti Europe u atlasu i uz pomoć političke karte Europe u atlasu navedi države s kojima graniči Njemač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vedi uz pomoć slikovnog materijala i grafičkih priloga najpoznatije izvozne proizvode Njemačk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ješi u radnoj bilježnici na str. 84. 10. zadatak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enciklopedija.hr/natuknica.aspx?ID=4449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ristupljeno 27. 04. 2021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ci u digitalnom alatu Genially 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6d7c560b6e60da79c65af/presentation-njemacka-gospodarska-velesil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u digitalnom alatu Genially 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7064578c7db0da079ee7e/interactive-content-koliko-poznajes-njemacko-gospodarstv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TV Kalendar Pad Berlinskog zid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3YL8XKjGHMY</w:t>
              </w:r>
            </w:hyperlink>
          </w:p>
        </w:tc>
      </w:tr>
    </w:tbl>
    <w:p>
      <w:pPr>
        <w:pStyle w:val="Normal"/>
        <w:rPr/>
      </w:pPr>
      <w:bookmarkStart w:id="1" w:name="_Hlk14504675"/>
      <w:bookmarkEnd w:id="1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4504675"/>
      <w:bookmarkStart w:id="3" w:name="_Hlk14504675"/>
      <w:bookmarkEnd w:id="3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86d7c560b6e60da79c65af/presentation-njemacka-gospodarska-velesila" TargetMode="External"/><Relationship Id="rId3" Type="http://schemas.openxmlformats.org/officeDocument/2006/relationships/hyperlink" Target="https://view.genial.ly/6087064578c7db0da079ee7e/interactive-content-koliko-poznajes-njemacko-gospodarstvo" TargetMode="External"/><Relationship Id="rId4" Type="http://schemas.openxmlformats.org/officeDocument/2006/relationships/hyperlink" Target="https://www.enciklopedija.hr/natuknica.aspx?ID=44490" TargetMode="External"/><Relationship Id="rId5" Type="http://schemas.openxmlformats.org/officeDocument/2006/relationships/hyperlink" Target="https://view.genial.ly/6086d7c560b6e60da79c65af/presentation-njemacka-gospodarska-velesila" TargetMode="External"/><Relationship Id="rId6" Type="http://schemas.openxmlformats.org/officeDocument/2006/relationships/hyperlink" Target="https://view.genial.ly/6087064578c7db0da079ee7e/interactive-content-koliko-poznajes-njemacko-gospodarstvo" TargetMode="External"/><Relationship Id="rId7" Type="http://schemas.openxmlformats.org/officeDocument/2006/relationships/hyperlink" Target="https://www.youtube.com/watch?v=3YL8XKjGHMY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9:54:00Z</dcterms:created>
  <dc:creator>Jasna</dc:creator>
  <dc:description/>
  <cp:keywords/>
  <dc:language>en-US</dc:language>
  <cp:lastModifiedBy>Vinko Balaško</cp:lastModifiedBy>
  <dcterms:modified xsi:type="dcterms:W3CDTF">2021-05-02T18:49:00Z</dcterms:modified>
  <cp:revision>7</cp:revision>
  <dc:subject/>
  <dc:title/>
</cp:coreProperties>
</file>